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2DBDB" w:val="clear"/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  <w:t>8.2. EL RENACIMIENTO EN ESPAÑA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es-ES"/>
        </w:rPr>
        <w:t>I. CONTEXTO HISTÓRICO (SIGLOS XV Y XVI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upone para España la etapa más brillante de su historia, con un gran desarrollo político y económico que se refleja en un gran apogeo de las artes.</w:t>
        <w:br/>
        <w:t>Con los Reyes Católicos se consolida la unidad territorial y la colonización del Nuevo Mundo.</w:t>
        <w:br/>
        <w:t>El Imperio español se basa en la religión católica como signo de unidad e identidad, que con la escisión luterana implicará a España en guerras de religión.</w:t>
        <w:br/>
        <w:t>La música será una de las artes privilegiadas, los músicos adquieren gran relevancia social.</w:t>
        <w:br/>
        <w:t>La nobleza crea Capillas musicales en sus cortes, con músicos autóctonos y europeos.</w:t>
        <w:br/>
        <w:t>Las capillas musicales catedralicias eran autosuficientes e interpretaban siempre piezas nuevas y propias compuestas para la ocasión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es-ES"/>
        </w:rPr>
        <w:t>II. MÚSICA VOCAL RELIGIOS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onstituye el repertorio más abundante de la música vocal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Características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· Unida a la Iglesia Católica y siguiendo las normas del Concilio de Trento.</w:t>
        <w:br/>
        <w:t>· Gran austeridad, sobriedad que representa las expresión de un profundo sentimiento religioso.</w:t>
        <w:br/>
        <w:t>· La música está limitada a la expresión fiel del texto: busca la claridad, evitar satisfacer al oído, ya que su misión es “ ayudar a los fieles a elevar el alma a Dios”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Formas musicales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MOTETE: Evita la complejidad contrapuntística del Ars Nova eliminando la superposición de textos diferente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Compositores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s-ES"/>
        </w:rPr>
        <w:t xml:space="preserve">Cristóbal de Morales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(1500-1553) Se movió por diversas capillas, trabajando incluso para la Capilla Sixtina de Roma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s-ES"/>
        </w:rPr>
        <w:t xml:space="preserve">Francisco Guerrero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(1527-1599) Trabajó en la Catedral de Sevilla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s-ES"/>
        </w:rPr>
        <w:t>Tomás Luis de Vtoria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(1548- 1611) Estudió en Roma y acabó trabajando en Madrid. Es uno de los más importantes compositores religiosos del momento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es-ES"/>
        </w:rPr>
        <w:t>III. MÚSICA VOCAL PROFANA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es-ES"/>
        </w:rPr>
        <w:t>Características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· Uso frecuente de temas y melodías del repertorio tradicional.</w:t>
        <w:br/>
        <w:t>· Marcado sentido rítmico que dan a algunas piezas un carácter bailable.</w:t>
        <w:br/>
        <w:t>· Estilo silábico que busca la adecuación de la música al texto.</w:t>
        <w:br/>
        <w:t>· Textura homofónica, en la que las voces discurren a la vez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es-ES"/>
        </w:rPr>
        <w:t>Formas musicales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>Romance: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anción estrófica de carácter narrativo. La melodía se construye en función de la estrofa con cuatro frases musicales distintas. Temas históricos, legendarios o acontecimientos sociales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>Villancic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No está relacionado con la Navidad. Deriva de las Cantigas con coplas y estribillos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 xml:space="preserve">Ensalada: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anción a 4 ó 5 voces que consiste en mezclar diferentes géneros, formas y textos en una canción. Combinan pasajes descriptivos y burlescos con temas serios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es-ES"/>
        </w:rPr>
        <w:t>Compositores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>Juan del Enzina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(1469-1529) Poeta y dramaturgo además de compositor. Su producción musical tiene un marcado carácter popular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>Francisco de Peñalosa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(1470-1528) Influencia franco-flamenca con composiciones más complejas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 xml:space="preserve">Mateo Flecha “El Viejo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(1483-1553) Se convierte en el mejor representante de la ensalada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eastAsia="es-ES"/>
        </w:rPr>
        <w:t>IV- MÚSICA INSTRUMENTAL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o difiere del resto de la música instrumental europea. No existe todavía el concepto de orquesta, de manera que los instrumentos se agrupan en: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s-ES"/>
        </w:rPr>
        <w:t>· Música alta: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Instrumentos de gran potencia sonora pensados para tocar al aire libre. Principalmente viento y percusión.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s-ES"/>
        </w:rPr>
        <w:t>· Música baja: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Instrumentos de intensidad suave pensados para tocar en el interior de los edificios. Cuerda y viento madera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es-ES"/>
        </w:rPr>
        <w:t>Formas musicales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· Formas derivadas de la música vocal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ricercare y glosa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· Formas basadas en la improvisación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fantasía y tient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· Formas basadas en la variación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diferencias.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· Música para danza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es-ES"/>
        </w:rPr>
        <w:t>Compositores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· Música para vihuela (antecesor de la guitarra):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>Luis de Milán: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(1500-1561) Escribe el primer tratado de piezas para vihuela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ES"/>
        </w:rPr>
        <w:t>El Maestr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>Luis de Narváez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(1499- 1561) Trabajó para el príncipe Felipe.</w:t>
        <w:br/>
        <w:t>· Música para órgano: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>Francisco de Salina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(1513-1590) Ciego desde la infancia. Trabajó como organista en diversas capillas y catedrales, y fue profesor de la Universidad de Salamanca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ES"/>
        </w:rPr>
        <w:t>Antonio de Cabezón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: (1510- 1566) También fue ciego. Estuvo al servicio de Carlos I y de Felipe II, a los que acompañó en sus viajes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16:00Z</dcterms:created>
  <dc:creator>User</dc:creator>
  <dc:description/>
  <dc:language>en-US</dc:language>
  <cp:lastModifiedBy>User</cp:lastModifiedBy>
  <dcterms:modified xsi:type="dcterms:W3CDTF">2017-04-27T10:16:00Z</dcterms:modified>
  <cp:revision>2</cp:revision>
  <dc:subject/>
  <dc:title/>
</cp:coreProperties>
</file>